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>
          <w:rFonts w:cs="Arial" w:ascii="Arial" w:hAnsi="Arial"/>
          <w:sz w:val="22"/>
          <w:szCs w:val="22"/>
        </w:rPr>
        <w:t xml:space="preserve">Приложение № 3 к протоколу </w:t>
      </w:r>
    </w:p>
    <w:p>
      <w:pPr>
        <w:pStyle w:val="Normal"/>
        <w:ind w:firstLine="59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ГС № 45-201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ОСТАВ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учно-технической комиссии по аккредитации (НТКА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ежгосударственного совета по стандартизации, метрологии и сертификации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71"/>
        <w:gridCol w:w="3172"/>
      </w:tblGrid>
      <w:tr>
        <w:trPr>
          <w:tblHeader w:val="true"/>
          <w:trHeight w:val="662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Государство-участник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оглашения 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мя, отчество </w:t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есто работы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занимаемая должность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омер телефона </w:t>
            </w:r>
          </w:p>
        </w:tc>
      </w:tr>
      <w:tr>
        <w:trPr>
          <w:trHeight w:val="870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зербайджанская Республика 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ие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ур Шамиль огл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ударственный комитет по стандартизации, метрологии и патентам, заведующий сектором аккредитации лабораторий, к.т.н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. +(994 50) 250-10-03 – моб. </w:t>
            </w:r>
          </w:p>
        </w:tc>
      </w:tr>
      <w:tr>
        <w:trPr>
          <w:trHeight w:val="414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ения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Мелконян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Анна Гамлетовна</w:t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“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Национальный орган по аккредитации”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Эксперт по аккредитации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моб.+(37493) 51-73-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amelqonyan@mineconomy.am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аnmelkonyan@mail.ru</w:t>
            </w:r>
          </w:p>
        </w:tc>
      </w:tr>
      <w:tr>
        <w:trPr>
          <w:trHeight w:val="643" w:hRule="atLeast"/>
        </w:trPr>
        <w:tc>
          <w:tcPr>
            <w:tcW w:w="317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ларусь 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кола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тьяна Александр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лорусский государственный центр аккредитации (БГЦА)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375 17 230 20 36</w:t>
            </w:r>
          </w:p>
        </w:tc>
      </w:tr>
      <w:tr>
        <w:trPr>
          <w:trHeight w:val="643" w:hRule="atLeast"/>
        </w:trPr>
        <w:tc>
          <w:tcPr>
            <w:tcW w:w="317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рамк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димир Анатольевич</w:t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БГЦА заместитель директор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375 17 230 20 36</w:t>
            </w:r>
          </w:p>
        </w:tc>
      </w:tr>
      <w:tr>
        <w:trPr>
          <w:trHeight w:val="55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рузия 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17" w:hRule="atLeast"/>
        </w:trPr>
        <w:tc>
          <w:tcPr>
            <w:tcW w:w="317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захстан 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ураше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мур Бекбулатович</w:t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Комитет технического регулирования и метрологии Министерства индустрии и новых технологий Республики Казахста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ОО "Национальный центр аккредитации"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 +(7 7172) 79-33-97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:t.nurashev@nca.kz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.</w:t>
            </w:r>
          </w:p>
        </w:tc>
      </w:tr>
      <w:tr>
        <w:trPr>
          <w:trHeight w:val="1921" w:hRule="atLeast"/>
        </w:trPr>
        <w:tc>
          <w:tcPr>
            <w:tcW w:w="317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мангалие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ик Шолпанкулович</w:t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ОО "Национальный центр аккредитации"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енерального директо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. +(7 7172) 79-33-42,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 mail: s.kurmangaliev@nca.kz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.</w:t>
            </w:r>
          </w:p>
        </w:tc>
      </w:tr>
      <w:tr>
        <w:trPr>
          <w:trHeight w:val="1098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ыргызска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хамедш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на Александр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ыргызский центр аккредитаци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директор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. +996 (312) 901036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с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. +996 (312) 43 48 7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akkr_kca@mail.ru, akkr.nina@mail.ru </w:t>
            </w:r>
          </w:p>
        </w:tc>
      </w:tr>
      <w:tr>
        <w:trPr>
          <w:trHeight w:val="870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лдова 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поялэ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ужения Митрофан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циональный Центр аккредитаци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+-(37322)- 210-325, </w:t>
              <w:br/>
              <w:t xml:space="preserve">факс +-(37322)- 210-316 </w:t>
            </w:r>
          </w:p>
        </w:tc>
      </w:tr>
      <w:tr>
        <w:trPr>
          <w:trHeight w:val="754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йска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ция 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099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джикистан 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бдурахмон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дулвосид Холик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джикстандар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отдела аккредитации органов по сертификации и испытательных лабораторий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+(992 372) 33-50-41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info@standard.tj </w:t>
            </w:r>
          </w:p>
        </w:tc>
      </w:tr>
      <w:tr>
        <w:trPr>
          <w:trHeight w:val="546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уркменистан 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9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спублик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збекистан 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Шарип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тык Эргаше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гентство «Узстандарт»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ный специалист управления аккредитации и инспекционного контроля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. +(998712) 49-38-17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uzst@standart.uz </w:t>
            </w:r>
          </w:p>
        </w:tc>
      </w:tr>
      <w:tr>
        <w:trPr>
          <w:trHeight w:val="1250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краина 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ща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ладимир Михайлович </w:t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циональное агентство по аккредитации Украин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(380 44) 286 62 84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ffce</w:t>
            </w:r>
            <w:r>
              <w:rPr>
                <w:rFonts w:cs="Arial" w:ascii="Arial" w:hAnsi="Arial"/>
                <w:sz w:val="22"/>
                <w:szCs w:val="22"/>
              </w:rPr>
              <w:t>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aau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rg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a</w:t>
            </w:r>
          </w:p>
        </w:tc>
      </w:tr>
      <w:tr>
        <w:trPr>
          <w:trHeight w:val="642" w:hRule="atLeast"/>
        </w:trPr>
        <w:tc>
          <w:tcPr>
            <w:tcW w:w="317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Бюро п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андартам МГС </w:t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нец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й Василье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ветственный секретарь МГС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 (37517) 288-42-20 </w:t>
            </w:r>
          </w:p>
        </w:tc>
      </w:tr>
      <w:tr>
        <w:trPr>
          <w:trHeight w:val="777" w:hRule="atLeast"/>
        </w:trPr>
        <w:tc>
          <w:tcPr>
            <w:tcW w:w="317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яльк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рина Валерьян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+ (37517) 262-17-9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-mail: easc@easc.org.by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Приложение № 3 к протоколу МГС № 45-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elqonyan@mineconomy.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1:01:00Z</dcterms:created>
  <dc:creator>client801_5</dc:creator>
  <dc:description/>
  <cp:keywords/>
  <dc:language>en-US</dc:language>
  <cp:lastModifiedBy>client801_5</cp:lastModifiedBy>
  <dcterms:modified xsi:type="dcterms:W3CDTF">2014-06-20T09:07:00Z</dcterms:modified>
  <cp:revision>9</cp:revision>
  <dc:subject/>
  <dc:title>Приложение № 2 к протоколу </dc:title>
</cp:coreProperties>
</file>